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anuary 3-February 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0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4-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analyze background information on the Holocaust in order to explain the impact this historical event had on liter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ini Research Projec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esent Findings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it Ticket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egin Ch 1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6-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extract textual evidence in order to make a generalization based on the connotative meaning of the title of the tex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notation Mini Less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 1 &amp; Extracting Quot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ritten Respon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it Ticket-Ch 1 Title Composition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air &amp; Just Non-Print Text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8-1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ompare an author’s statements to a book cover in order to make connections between non-print text and the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notation Mini Lesson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alysis of Non-Print Text &amp; Wiki Discuss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uthor’s Statements Article&amp; Wiki Discussion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 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examine various methods of propaganda in order to explain how the Nazi party used propaganda to influence Europeans during WWII</w:t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suasion Motiv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fine Propagan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allery Wal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ritten Propagan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dia Clip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sis Statement &amp; Outline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W-HSA Style Q’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ocaust Speaker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4-1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compose a timed SAT essay response in order to explain the impact of propaganda on a group of people.</w:t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search Mini Less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mplete Essay Outlin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imed Essay Writing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ubric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gin Ch 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“</w:t>
            </w:r>
            <w:r>
              <w:rPr/>
              <w:t>What would you do?” Exit Ticket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18-1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compare and contrast family relationships in order to make connections to their own liv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search Mini Less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Ch 3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art Parent &amp; Child Reactions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ournal Entry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W-Read Ch 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 20-2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evaluate prisoner use of survival strategies in order to rate their effectiven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search HSA style Q’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ish Ch 4 &amp; Chart Survival Strategi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ate Strategies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Person Journal Response on Wiki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W-Ch 4 HSA Style Q’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2-2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revise passages in order to increase descriptive langu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view HW-Promethean Clicker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Ch 5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scriptive Lang. W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it Ticket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6-2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evaluate character emotional level in order to rank them on Maslow’s Hierarchy of Nee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tes on Maslow’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alyze Quote and Rank Characters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r. Maslow’s Analysis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W-Ch 6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8-2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identify types of irony within the text in order to explain an author’s purpo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rony Imag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Ch 7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dentify Irony 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imed SAT Essay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W-Ch 8-9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make connections between universal themes and the text in order to compose a found po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reeting Cards Themes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dentify Text Themes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ound Po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st Poem on Wiki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Students will examine the cultural impact of Ghazal poems in order to compose an original Ghaz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ril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uthor’s Purpose Articl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nalyzing Ghazal Structur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roup Ghaza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dividual Ghazal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icket Out the Door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  <w:t>Study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:</w:t>
            </w:r>
          </w:p>
          <w:p>
            <w:pPr>
              <w:pStyle w:val="Normal"/>
              <w:rPr/>
            </w:pPr>
            <w:r>
              <w:rPr/>
              <w:t>The students will take the final exam.</w:t>
            </w:r>
          </w:p>
          <w:p>
            <w:pPr>
              <w:pStyle w:val="Normal"/>
              <w:rPr/>
            </w:pPr>
            <w:r>
              <w:rPr/>
              <w:t>Activity:</w:t>
            </w:r>
          </w:p>
          <w:p>
            <w:pPr>
              <w:pStyle w:val="Normal"/>
              <w:rPr/>
            </w:pPr>
            <w:r>
              <w:rPr/>
              <w:t>Exam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Normal"/>
              <w:rPr/>
            </w:pPr>
            <w:r>
              <w:rPr/>
              <w:t>Summative</w:t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  <w:t>Non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Calibri"/>
      <w:b/>
      <w:bCs/>
      <w:i/>
      <w:iCs/>
      <w:sz w:val="24"/>
      <w:szCs w:val="24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sens">
    <w:name w:val="ssens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 w:before="28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8:52:00Z</dcterms:created>
  <dc:creator>BCPS</dc:creator>
  <dc:description/>
  <cp:keywords/>
  <dc:language>en-US</dc:language>
  <cp:lastModifiedBy>Sharon Spada</cp:lastModifiedBy>
  <dcterms:modified xsi:type="dcterms:W3CDTF">2016-01-21T18:52:00Z</dcterms:modified>
  <cp:revision>2</cp:revision>
  <dc:subject/>
  <dc:title>Claire Gladney</dc:title>
</cp:coreProperties>
</file>